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7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съствие на обстоятелствата по чл. 47, ал. 1, т. 2 и т. 3, ал. 2, т. 1, т. 3 и т. 4 и ал. 5, т. 2 от ЗОП и по чл. 106, § 1, буква (б), (в), (е), чл. 107, § 1, буква (б)  и чл. 109, § 2 буква (а) от Регламент (ЕО, Евратом) № 966/2012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15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ът</w:t>
      </w:r>
      <w:r>
        <w:rPr>
          <w:rFonts w:cs="Times New Roman" w:ascii="Times New Roman" w:hAnsi="Times New Roman"/>
          <w:sz w:val="24"/>
          <w:szCs w:val="24"/>
        </w:rPr>
        <w:t>, когото представлявам: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обявен в несъстоятелност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З, а в случай, че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 или участникът е преустановил дейността си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от компетентния орган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ListParagraph"/>
        <w:numPr>
          <w:ilvl w:val="0"/>
          <w:numId w:val="15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тношение на Участника, който представлявам: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а налице обстоятелствата предвидени в чл. 106, параграф 1, буква (б), (в), (е) от Регламент (ЕО, Евратом) № 966/2012 на Европейския парламент и на Съвета от 25 октомври 2012 г. относно финансовите правила, приложими за общия бюджет на Съюза;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а налице обстоятелствата предвидени в чл. 107, параграф 1, буква (б) от Регламент (ЕО, Евратом) № 966/2012 на Европейския парламент и на Съвета от 25 октомври 2012 г. относно финансовите правила, приложими за общия бюджет на Съюза;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е наложено наказание съгласно чл. 109, параграф 2 буква (а) от Регламент (ЕО, Евратом) № 966/2012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7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  <w:rFonts w:cs="Calibri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9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8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9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20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8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7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9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0:00Z</dcterms:created>
  <dc:creator>Eva</dc:creator>
  <dc:description/>
  <dc:language>en-US</dc:language>
  <cp:lastModifiedBy>Eva</cp:lastModifiedBy>
  <cp:lastPrinted>2013-02-01T16:41:00Z</cp:lastPrinted>
  <dcterms:modified xsi:type="dcterms:W3CDTF">2013-05-15T13:30:00Z</dcterms:modified>
  <cp:revision>3</cp:revision>
  <dc:subject/>
  <dc:title>ОБЩИНА ВЕЛИКО ТЪРНОВО</dc:title>
</cp:coreProperties>
</file>